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osto  de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pBdr>
          <w:bottom w:val="nil"/>
        </w:pBd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b/>
          <w:b/>
          <w:bCs/>
          <w:sz w:val="20"/>
        </w:rPr>
      </w:pPr>
      <w:hyperlink w:anchor="_toc15">
        <w:r>
          <w:rPr>
            <w:rStyle w:val="IndexLink"/>
            <w:rFonts w:eastAsia="Arial" w:cs="Arial"/>
          </w:rPr>
          <w:t xml:space="preserve"> </w:t>
        </w:r>
        <w:r>
          <w:rPr>
            <w:rStyle w:val="IndexLink"/>
          </w:rPr>
          <w:t>RNP/FOR/0004</w:t>
          <w:tab/>
          <w:t>1</w:t>
        </w:r>
      </w:hyperlink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1.</w:t>
        <w:br/>
        <w:t>Introdução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2.</w:t>
        <w:br/>
        <w:t>Observações preliminares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entro Federal de Educação Tecnológica de Santa Catarina - Unidade São José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Odilson do Valle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Administrativo: José Marcio Coelh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284"/>
          <w:tab w:val="left" w:pos="1436" w:leader="none"/>
        </w:tabs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 port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 ] Sim</w:t>
        <w:tab/>
        <w:t>[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Estão sendo providenciados.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sendo providenciado    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</w:t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left" w:pos="284" w:leader="none"/>
        </w:tabs>
        <w:rPr/>
      </w:pPr>
      <w:r>
        <w:rPr/>
        <w:tab/>
        <w:t>Estão sendo providenciados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x] Sim</w:t>
        <w:tab/>
        <w:t>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  <w:t xml:space="preserve">     [x] Sim    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Esta sendo feito o levantamento da qualidade do terra.</w:t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sendo providenciad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48  m³.</w:t>
        <w:tab/>
        <w:t>Capacidade  12 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Sala nova, exclusiva para uso da RNP e rede local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Postes próximos a sala e calhas internas de distribuição.</w:t>
      </w:r>
      <w:r>
        <w:rPr/>
        <w:t>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Luxi Sans" w:cs="Luxi Sans"/>
        </w:rPr>
      </w:pPr>
      <w:r>
        <w:rPr>
          <w:rFonts w:eastAsia="Luxi Sans" w:cs="Luxi Sans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xi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7:46:00Z</dcterms:created>
  <dc:creator>Ari Frazão Jr.</dc:creator>
  <dc:description/>
  <dc:language>en-US</dc:language>
  <cp:lastModifiedBy>jmarcio</cp:lastModifiedBy>
  <cp:lastPrinted>2000-08-14T11:55:00Z</cp:lastPrinted>
  <dcterms:modified xsi:type="dcterms:W3CDTF">2006-08-14T16:46:00Z</dcterms:modified>
  <cp:revision>3</cp:revision>
  <dc:subject/>
  <dc:title> </dc:title>
</cp:coreProperties>
</file>